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11623006"/>
            <w:bookmarkStart w:id="1" w:name="__Fieldmark__0_27116230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11623006"/>
            <w:bookmarkStart w:id="3" w:name="__Fieldmark__1_27116230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11623006"/>
            <w:bookmarkStart w:id="5" w:name="__Fieldmark__2_27116230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11623006"/>
            <w:bookmarkStart w:id="7" w:name="__Fieldmark__3_27116230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11623006"/>
            <w:bookmarkStart w:id="9" w:name="__Fieldmark__4_27116230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11623006"/>
            <w:bookmarkStart w:id="11" w:name="__Fieldmark__5_27116230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11623006"/>
            <w:bookmarkStart w:id="13" w:name="__Fieldmark__6_27116230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11623006"/>
            <w:bookmarkStart w:id="15" w:name="__Fieldmark__7_27116230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11623006"/>
            <w:bookmarkStart w:id="17" w:name="__Fieldmark__8_27116230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11623006"/>
            <w:bookmarkStart w:id="19" w:name="__Fieldmark__9_27116230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11623006"/>
            <w:bookmarkStart w:id="21" w:name="__Fieldmark__10_27116230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11623006"/>
            <w:bookmarkStart w:id="23" w:name="__Fieldmark__11_27116230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11623006"/>
            <w:bookmarkStart w:id="25" w:name="__Fieldmark__12_27116230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11623006"/>
            <w:bookmarkStart w:id="27" w:name="__Fieldmark__13_27116230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11623006"/>
            <w:bookmarkStart w:id="29" w:name="__Fieldmark__14_27116230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11623006"/>
            <w:bookmarkStart w:id="31" w:name="__Fieldmark__15_27116230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11623006"/>
            <w:bookmarkStart w:id="34" w:name="__Fieldmark__16_27116230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11623006"/>
            <w:bookmarkStart w:id="36" w:name="__Fieldmark__17_27116230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11623006"/>
            <w:bookmarkStart w:id="38" w:name="__Fieldmark__18_27116230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11623006"/>
            <w:bookmarkStart w:id="40" w:name="__Fieldmark__19_27116230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11623006"/>
            <w:bookmarkStart w:id="42" w:name="__Fieldmark__20_27116230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11623006"/>
            <w:bookmarkStart w:id="44" w:name="__Fieldmark__21_27116230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11623006"/>
            <w:bookmarkStart w:id="46" w:name="__Fieldmark__22_27116230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11623006"/>
            <w:bookmarkStart w:id="48" w:name="__Fieldmark__23_27116230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11623006"/>
            <w:bookmarkStart w:id="50" w:name="__Fieldmark__24_27116230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11623006"/>
            <w:bookmarkStart w:id="52" w:name="__Fieldmark__25_27116230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11623006"/>
            <w:bookmarkStart w:id="54" w:name="__Fieldmark__27_27116230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11623006"/>
            <w:bookmarkStart w:id="56" w:name="__Fieldmark__28_27116230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11623006"/>
            <w:bookmarkStart w:id="58" w:name="__Fieldmark__29_27116230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11623006"/>
            <w:bookmarkStart w:id="60" w:name="__Fieldmark__30_27116230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11623006"/>
            <w:bookmarkStart w:id="62" w:name="__Fieldmark__31_27116230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11623006"/>
            <w:bookmarkStart w:id="64" w:name="__Fieldmark__34_27116230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11623006"/>
            <w:bookmarkStart w:id="66" w:name="__Fieldmark__35_27116230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11623006"/>
            <w:bookmarkStart w:id="68" w:name="__Fieldmark__36_27116230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11623006"/>
            <w:bookmarkStart w:id="70" w:name="__Fieldmark__37_27116230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11623006"/>
            <w:bookmarkStart w:id="72" w:name="__Fieldmark__38_27116230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11623006"/>
            <w:bookmarkStart w:id="74" w:name="__Fieldmark__39_27116230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11623006"/>
            <w:bookmarkStart w:id="76" w:name="__Fieldmark__40_27116230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11623006"/>
            <w:bookmarkStart w:id="78" w:name="__Fieldmark__41_27116230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11623006"/>
            <w:bookmarkStart w:id="80" w:name="__Fieldmark__42_27116230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11623006"/>
            <w:bookmarkStart w:id="82" w:name="__Fieldmark__43_27116230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11623006"/>
            <w:bookmarkStart w:id="84" w:name="__Fieldmark__44_27116230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11623006"/>
            <w:bookmarkStart w:id="86" w:name="__Fieldmark__45_27116230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19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9T19:26:00Z</dcterms:modified>
  <cp:revision>6</cp:revision>
  <dc:subject/>
  <dc:title/>
</cp:coreProperties>
</file>